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922451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серпня  2025 року             місто Обухів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иватному акціонерному товариству «Українська страхова компанія «Княжа Вієнна Іншуранс Груп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го акціонерного товариства «Українська страхова компанія «Княжа Вієнна Іншуранс Груп» та подані матеріали щодо надання дозволу на встановлення об’єкта зовнішньої реклами за адресою: вулиця Каштанова, будинок 9-А, приміщення 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Приватному акціонерному товариству «Українська страхова компанія «Княжа Вієнна Іншуранс Груп»  на встановлення об’єкта зовнішньої реклами, за адресою вулиця Каштанова, будинок 9-А, приміщення 2, місто Обухів, Київська область, терміном на 5 (п’ять) років, спеціальна рекламна конструкція на фасаді будівлі, за  географічними координатами 50.126690, 30.648127, розміром 3000 мм х 1000 мм, загальна площа 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риватному акціонерному товариству «Українська страхова компанія «Княжа Вієнна Іншуранс Груп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е акціонерне товариство «Українська страхова компанія «Княжа Вієнна Іншуранс Груп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2T10:24:00Z</cp:lastPrinted>
  <dcterms:modified xsi:type="dcterms:W3CDTF">2025-08-12T08:14:00Z</dcterms:modified>
  <cp:revision>68</cp:revision>
  <dc:subject/>
  <dc:title> </dc:title>
</cp:coreProperties>
</file>